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шрутная карта.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620"/>
        <w:gridCol w:w="1620"/>
        <w:gridCol w:w="1440"/>
        <w:gridCol w:w="1260"/>
        <w:gridCol w:w="1620"/>
      </w:tblGrid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ход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ал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5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электри-ческих и механи-ческих параметров</w:t>
            </w:r>
          </w:p>
        </w:tc>
      </w:tr>
      <w:tr>
        <w:trPr>
          <w:trHeight w:val="1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а на за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универ-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ный ди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геометри-ческих размеров заготовки</w:t>
            </w:r>
          </w:p>
        </w:tc>
      </w:tr>
      <w:tr>
        <w:trPr>
          <w:trHeight w:val="1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уль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шлифо-в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-вальный 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шерохова-тости поверх-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тет 7</w:t>
            </w:r>
          </w:p>
        </w:tc>
      </w:tr>
      <w:tr>
        <w:trPr>
          <w:trHeight w:val="2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рова-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уль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-ковая у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шерохова-тости поверх-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тет 3</w:t>
            </w:r>
          </w:p>
        </w:tc>
      </w:tr>
      <w:tr>
        <w:trPr>
          <w:trHeight w:val="6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ипя-тить заготов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перекиси водорода и аммиа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°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º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=</w:t>
            </w: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ипя-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дистилли-ров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°=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º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</w:t>
            </w: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уш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ы изопропи-лового спи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 сушильная пе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°=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ºC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</w:t>
            </w:r>
            <w:r>
              <w:rPr>
                <w:sz w:val="28"/>
                <w:szCs w:val="28"/>
              </w:rPr>
              <w:t>2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подложку на 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 э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620"/>
        <w:gridCol w:w="1620"/>
        <w:gridCol w:w="1440"/>
        <w:gridCol w:w="1260"/>
        <w:gridCol w:w="1620"/>
      </w:tblGrid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оригинал рису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сткий полупроз-рачный плас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цизи-онная резатель-ная 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авиль-ности нанесения рисунка</w:t>
            </w:r>
          </w:p>
        </w:tc>
      </w:tr>
      <w:tr>
        <w:trPr>
          <w:trHeight w:val="1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фотошаб-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-лен, специаль-ная кра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уст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очности соответст-вия с оригина-лом с помощью ЭВМ</w:t>
            </w:r>
          </w:p>
        </w:tc>
      </w:tr>
      <w:tr>
        <w:trPr>
          <w:trHeight w:val="1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ить маску методом фотот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иллие-вая брон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фототрав-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шаб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тонкой плё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Нанесе-ние резисти-вного слоя и соединит. проводни-ков, слоя нижних обкладок конденса-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-ное 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олщины плёнки с помощью ЭВМ</w:t>
            </w:r>
          </w:p>
        </w:tc>
      </w:tr>
      <w:tr>
        <w:trPr>
          <w:trHeight w:val="7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Нанесе-ние слоя диэлектри-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Нанесение слоя верхних обкладо конденсаторов 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620"/>
        <w:gridCol w:w="1620"/>
        <w:gridCol w:w="1440"/>
        <w:gridCol w:w="1260"/>
        <w:gridCol w:w="1620"/>
      </w:tblGrid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-      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-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)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шихся провод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-ное 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олщины плёнки с помощью ЭВМ</w:t>
            </w:r>
          </w:p>
        </w:tc>
      </w:tr>
      <w:tr>
        <w:trPr>
          <w:trHeight w:val="1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Нанести слой контакт-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лужёна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жи-ри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ть активные эле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ун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-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ц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от-ветствия со схемой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жи-рить пл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нести клеящий состав на плату и дно корпуса и прикле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мний-органичес-кий к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400 с содержа-нием </w:t>
            </w:r>
            <w:r>
              <w:rPr>
                <w:sz w:val="28"/>
                <w:szCs w:val="28"/>
                <w:lang w:val="en-US"/>
              </w:rPr>
              <w:t>B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ь контактные площадки с выводами корпу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-евая пров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термоком-прессион-ной сва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ачества  соедине-ний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ть И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зжи-ри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°=22ºC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=1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ировать ИМС с помощью па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с защитной атмосфе-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180º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Проверить ИМС на герметичность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-  </w:t>
      </w:r>
      <w:r>
        <w:rPr>
          <w:sz w:val="32"/>
          <w:szCs w:val="32"/>
        </w:rPr>
        <w:t>гелиевый течеискатель (поместить ИМС на 1 ч при давлении 400 к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камера масс-спектрометра с вакуумом</w:t>
      </w:r>
    </w:p>
    <w:p>
      <w:pPr>
        <w:pStyle w:val="Normal"/>
        <w:rPr/>
      </w:pP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>Провести испытание на тепловой удар</w:t>
      </w:r>
    </w:p>
    <w:p>
      <w:pPr>
        <w:pStyle w:val="Normal"/>
        <w:rPr/>
      </w:pPr>
      <w:r>
        <w:rPr>
          <w:i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термокаме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нагреть корпус ИМС до 125°С и выдержать в течение 15 м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) охладить корпус ИМС до 22°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охладить корпус ИМС до -55°С и выдержать 5 м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) нагреть корпус ИМС до 22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вести 15 таких циклов с последующей проверкой на герметичность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Проверить ИМС на усталостную прочность внешних выводов корпу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изогнуть выводы ИМС на 45° под действием силы 2,5 Н. Повторить изгиб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 ра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проверить ИМС на герметич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определить пригодность к пайке путём погружения выводов на 10 с. 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плавленный припой с последующей проверкой на герметичнос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Проверить основные электрические параметры ИМ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Оборудовани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ультиме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сциллограф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ика безопа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изготовлении тонкоплёночных ИМС необходимо соблюдать следующие основные требования безопасности:</w:t>
      </w:r>
    </w:p>
    <w:p>
      <w:pPr>
        <w:pStyle w:val="Normal"/>
        <w:rPr/>
      </w:pPr>
      <w:r>
        <w:rPr>
          <w:sz w:val="32"/>
          <w:szCs w:val="32"/>
        </w:rPr>
        <w:t>1. Следить за тем, чтобы при обработке подложки на станке руки или одежда не попадали в движущиеся части маш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еобходимо обеспечить электробезопасность (заземление машин, изоляция токопроводящих коммуникац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еобходимо создать систему вентиляции, направленную на обеспечение чистоты воздуха в рабочей зоне помещ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еобходимо защищать глаза при работе с концентрированными химическими веществами и при работе на шлифовально-полировальном оборудовании. Для этого следует использовать очки различных типов (О2-76, ЗН-72, ЗП1-8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2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0:34:00Z</dcterms:created>
  <dc:creator>Евгений</dc:creator>
  <dc:description/>
  <dc:language>en-US</dc:language>
  <cp:lastModifiedBy>Евгений</cp:lastModifiedBy>
  <cp:lastPrinted>2004-12-09T07:45:00Z</cp:lastPrinted>
  <dcterms:modified xsi:type="dcterms:W3CDTF">2004-12-13T07:35:00Z</dcterms:modified>
  <cp:revision>9</cp:revision>
  <dc:subject/>
  <dc:title>                                      </dc:title>
</cp:coreProperties>
</file>