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</w:t>
      </w:r>
    </w:p>
    <w:p>
      <w:pPr>
        <w:pStyle w:val="Normal"/>
        <w:spacing w:lineRule="auto" w:line="259" w:before="260" w:after="0"/>
        <w:ind w:left="520" w:right="4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бор измерительных приборов, места и способа их подключения. Составление схемы электрической общей при регулировке и контроле.</w:t>
      </w:r>
    </w:p>
    <w:p>
      <w:pPr>
        <w:pStyle w:val="Normal"/>
        <w:spacing w:lineRule="auto" w:line="259" w:before="480" w:after="0"/>
        <w:rPr>
          <w:sz w:val="28"/>
          <w:szCs w:val="28"/>
        </w:rPr>
      </w:pPr>
      <w:r>
        <w:rPr>
          <w:sz w:val="28"/>
          <w:szCs w:val="28"/>
        </w:rPr>
        <w:t>Перед выбором измерительных приборов необходимо иметь ясное представление о цели испытаний и технических требованиях к результатам эксперимента. Следующей задачей является оценка требований к измерительных приборам и установкам для испытаний.</w:t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Таким образом, располагая достаточной информацией об объекте эксперимента, можно рационально определить фактор, которые следует регулировать и контролировать, и состав необходимой измерительной аппаратуры и испытательных установок.</w:t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Для оценки требований к измерительной аппаратуре и способа ее подключения к объекту эксперимента необходимо проанализировать технические данные объекта эксперимента.</w:t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Невозможно перечислить все факторы, которые могут влиять на выбор измерительных приборов и установок, т.к. объекты могут быть самые различные и даже при работе с одинаковыми объектами эксперимента рассматривается разная целенаправленность и значимость.</w:t>
      </w:r>
    </w:p>
    <w:p>
      <w:pPr>
        <w:pStyle w:val="Normal"/>
        <w:spacing w:lineRule="auto" w:line="259"/>
        <w:rPr/>
      </w:pPr>
      <w:r>
        <w:rPr>
          <w:sz w:val="28"/>
          <w:szCs w:val="28"/>
        </w:rPr>
        <w:t>При измерениях происходит передача энергии через границу раздела от объекта эксперимента к измерительному прибору или от измерительного источника сигнала к объекту эксперимента. Максимальная передача энергии от источника к нагрузке происходит тогда, когда выходное сопротивление источника равно входному сопротивлению устройства, являющегося его нагрузкой. В общем случае измерительное устройство является лишь частью общей нагрузки объекта эксперимента, а объект эксперимента может быть лишь частью нагрузки измерительного источника сигнала.</w:t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При всем многообразии возможных случаев передачи энергии через границу раздела объект-прибор можно выделить характерные случаи.</w:t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1. Предупреждение разрушения измерительного прибора или устройства при неправильном его выборе.</w:t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Для предупреждения разрушения прибора нужно сопоставить технические данные объекта эксперимента и измерительного прибора по мощности, напряжению и току.</w:t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Чтобы предупредить возможные случайности, вызывающие перенапряжение по току, следует в начале эксперимента использовать предельные значения шкал приборов, превышающие в несколько раз ожидаемые значения и только затем переходить на шкалу, обеспечивающую наиболее точный отсчет.</w:t>
      </w:r>
    </w:p>
    <w:p>
      <w:pPr>
        <w:pStyle w:val="Normal"/>
        <w:spacing w:lineRule="auto" w:line="259" w:before="260" w:after="0"/>
        <w:rPr>
          <w:sz w:val="28"/>
          <w:szCs w:val="28"/>
        </w:rPr>
      </w:pPr>
      <w:r>
        <w:rPr>
          <w:sz w:val="28"/>
          <w:szCs w:val="28"/>
        </w:rPr>
        <w:t>2. Прибор или измерительное устройство подключается только на время эксперимента.</w:t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В этом случае необходимо, чтобы подключение или отключение прибора меньше влияло на объект эксперимента. Примером измерительной схемы,</w:t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9865" cy="913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5420" cy="925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6055" cy="899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899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6055" cy="9063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906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7960" cy="7030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703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800" w:right="80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12:00Z</dcterms:created>
  <dc:creator>Евгений</dc:creator>
  <dc:description/>
  <dc:language>en-US</dc:language>
  <cp:lastModifiedBy>Евгений</cp:lastModifiedBy>
  <dcterms:modified xsi:type="dcterms:W3CDTF">2003-11-03T13:31:00Z</dcterms:modified>
  <cp:revision>1</cp:revision>
  <dc:subject/>
  <dc:title/>
</cp:coreProperties>
</file>